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13167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4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Бучанської міської ради № 3406-41-VIIІ від 01.03.2023 «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дова, 21, с. Гаврилівка (загальною площею 48,8 кв. м)»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№ 3406-41-VIIІ від 01.03.2023 «Про передачу в оренду об’єкта нерухомого майна комунальної власності Бучанської міської територіальної громади, що розташований за адресою: вул. Садова, 21, с. Гаврилівка (загальною площею 48,8 кв. м)», виклавши його в наступній редак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дати в оренду фізичній особі-підприємцю Поздняковій В.В. нежитлове приміщення, загальною площею 48,8 кв. м, яке розташоване за адресою: вул. Садова, 21, с. Гаврилівка. Графік оренди, відповідно до заяви Фізичної особи-підприємця Позднякової В.В.: понеділок, середа, п’ятниця з 15:00 до 17: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 об’єкта оренди – КЗ «Гаврилівський заклад загальної середньої освіти І-ІІІ ступенів» № 8, повинен протягом місяця укласти договір оренди нежитлового приміщення комунальної власності Бучанської міської територіальної громади, визначеного п. 1.1 цього рішення термін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2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Екатерина</dc:creator>
  <dc:description/>
  <cp:keywords/>
  <dc:language>en-US</dc:language>
  <cp:lastModifiedBy>User</cp:lastModifiedBy>
  <cp:lastPrinted>2023-05-31T11:32:00Z</cp:lastPrinted>
  <dcterms:modified xsi:type="dcterms:W3CDTF">2023-06-02T11:12:00Z</dcterms:modified>
  <cp:revision>5</cp:revision>
  <dc:subject/>
  <dc:title>ПРОЕКТ</dc:title>
</cp:coreProperties>
</file>